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446</w:t>
      </w:r>
      <w:r>
        <w:rPr>
          <w:rFonts w:cs="Arial" w:ascii="Arial" w:hAnsi="Arial"/>
          <w:b/>
          <w:sz w:val="22"/>
          <w:szCs w:val="22"/>
        </w:rPr>
        <w:t>/22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9.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40.000.000 динара и то: 39.400.000 динара за реализацију Уговора о извођењу радова на рехабилитацији, редовном и осталом одржавању градских улица и општинских путева на територији града Крагујевца у 2022. години и 600.000 динара за потребе оглаш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 и 33/22), на основу решења Градоначелника распоредиће се, из текуће буџетске резерве, у корист Раздела 9 – Градска управе за комуналне послове и то у оквиру: програма 7 – Организација саобраћаја и саобраћајне инфраструктуре, програмска активност 0002 – Управљање и одржавање саобраћајне инфраструктуре, функција 451 – Друмски транспорт,  економска класификација  511 – Зграде и грађевински објекти, број апропријације 411, у износу од 39.400.000 динара и програма 15 – Опште услуге локалне самоуправе, програмска активност 0001 – Функционисање локалне самоуправе и градских општина, функција  130 – Опште услуге, економска класификација  423 – Услуге по уговору, број апропријације 395, у износу од 600.000 динара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, број: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65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8.12.2022. године, да се недостајућа средства, у износу од 40.000.000 динара и то: 39.400.000 динара за реализацију Уговора о извођењу радова на рехабилитацији, редовном и осталом одржавању градских улица и општинских путева на територији града Крагујевца у 2022. години и 600.000 динара за потребе оглашавања, обезбеде на терет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hhhggrreeww</cp:lastModifiedBy>
  <cp:lastPrinted>2022-12-08T14:29:00Z</cp:lastPrinted>
  <dcterms:modified xsi:type="dcterms:W3CDTF">2022-12-09T14:03:00Z</dcterms:modified>
  <cp:revision>77</cp:revision>
  <dc:subject/>
  <dc:title>Образац ПА 1</dc:title>
</cp:coreProperties>
</file>